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ДОГОВОР № _____</w:t>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pPr>
      <w:r>
        <w:rPr>
          <w:rFonts w:cs="Times New Roman" w:ascii="Times New Roman" w:hAnsi="Times New Roman"/>
          <w:b/>
          <w:sz w:val="22"/>
          <w:szCs w:val="22"/>
          <w:lang w:val="ru-RU"/>
        </w:rPr>
        <w:t xml:space="preserve">г. Уфа </w:t>
        <w:tab/>
        <w:tab/>
        <w:tab/>
        <w:tab/>
        <w:tab/>
        <w:tab/>
        <w:tab/>
        <w:tab/>
        <w:tab/>
        <w:t xml:space="preserve">   «___» ______________ 2015 г.</w:t>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firstLine="708"/>
        <w:jc w:val="both"/>
        <w:rPr/>
      </w:pPr>
      <w:r>
        <w:rPr>
          <w:rFonts w:cs="Times New Roman" w:ascii="Times New Roman" w:hAnsi="Times New Roman"/>
          <w:b/>
          <w:sz w:val="22"/>
          <w:szCs w:val="22"/>
          <w:lang w:val="ru-RU"/>
        </w:rPr>
        <w:t>_________________________________________</w:t>
      </w:r>
      <w:r>
        <w:rPr>
          <w:rFonts w:cs="Times New Roman" w:ascii="Times New Roman" w:hAnsi="Times New Roman"/>
          <w:sz w:val="22"/>
          <w:szCs w:val="22"/>
          <w:lang w:val="ru-RU"/>
        </w:rPr>
        <w:t>, именуемый в дальнейшем «Исполнитель», действующий на основании _________________________________, с одной стороны, и ОАО «Башинформсвязь», именуемое в дальнейшем «Заказчик», в лице Сафеева Рустема Рузбековича., действующего на основании устава, с другой стороны, вместе именуемые «Стороны», заключили настоящий Договор о нижеследующем:</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1. Общие положения и определения</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Для целей настоящего Договора стороны договорились применять следующие понятия и определения:</w:t>
      </w:r>
    </w:p>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Радиоканал – каналы радиовещания:</w:t>
      </w:r>
    </w:p>
    <w:p>
      <w:pPr>
        <w:pStyle w:val="Normal"/>
        <w:jc w:val="both"/>
        <w:rPr/>
      </w:pPr>
      <w:r>
        <w:rPr>
          <w:rFonts w:cs="Times New Roman" w:ascii="Times New Roman" w:hAnsi="Times New Roman"/>
          <w:b/>
          <w:sz w:val="22"/>
          <w:szCs w:val="22"/>
          <w:lang w:val="ru-RU"/>
        </w:rPr>
        <w:t>«Дорожное Радио»</w:t>
      </w:r>
      <w:r>
        <w:rPr>
          <w:rFonts w:cs="Times New Roman" w:ascii="Times New Roman" w:hAnsi="Times New Roman"/>
          <w:sz w:val="22"/>
          <w:szCs w:val="22"/>
          <w:lang w:val="ru-RU"/>
        </w:rPr>
        <w:t>, распространяемый на территории г. Уфы на частоте 107,9 МГц.</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pPr>
      <w:r>
        <w:rPr>
          <w:rFonts w:cs="Times New Roman" w:ascii="Times New Roman" w:hAnsi="Times New Roman"/>
          <w:b/>
          <w:sz w:val="22"/>
          <w:szCs w:val="22"/>
          <w:lang w:val="ru-RU"/>
        </w:rPr>
        <w:t>Эфир Радиоканала</w:t>
      </w:r>
      <w:r>
        <w:rPr>
          <w:rFonts w:cs="Times New Roman" w:ascii="Times New Roman" w:hAnsi="Times New Roman"/>
          <w:sz w:val="22"/>
          <w:szCs w:val="22"/>
          <w:lang w:val="ru-RU"/>
        </w:rPr>
        <w:t xml:space="preserve"> – ежедневная радио программа Радиоканала, представляющая собой совокупность аудио сообщений и материалов (передач, программ, анонсов, рекламных блоков, межпрограммного пространства и т.п.), распространяемая для всеобщего сведения в пределах Территории в соответствии с Лицензиями на осуществление радиовещания: </w:t>
      </w:r>
    </w:p>
    <w:p>
      <w:pPr>
        <w:pStyle w:val="Normal"/>
        <w:jc w:val="both"/>
        <w:rPr/>
      </w:pPr>
      <w:r>
        <w:rPr>
          <w:rFonts w:cs="Times New Roman" w:ascii="Times New Roman" w:hAnsi="Times New Roman"/>
          <w:sz w:val="22"/>
          <w:szCs w:val="22"/>
          <w:lang w:val="ru-RU"/>
        </w:rPr>
        <w:t xml:space="preserve">1. </w:t>
      </w: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2"/>
          <w:szCs w:val="22"/>
          <w:lang w:val="ru-RU"/>
        </w:rPr>
        <w:t>.</w:t>
      </w:r>
    </w:p>
    <w:p>
      <w:pPr>
        <w:pStyle w:val="Normal"/>
        <w:jc w:val="both"/>
        <w:rPr/>
      </w:pPr>
      <w:r>
        <w:rPr>
          <w:rFonts w:cs="Times New Roman" w:ascii="Times New Roman" w:hAnsi="Times New Roman"/>
          <w:b/>
          <w:sz w:val="22"/>
          <w:szCs w:val="22"/>
          <w:lang w:val="ru-RU"/>
        </w:rPr>
        <w:t>Территория</w:t>
      </w:r>
      <w:r>
        <w:rPr>
          <w:rFonts w:cs="Times New Roman" w:ascii="Times New Roman" w:hAnsi="Times New Roman"/>
          <w:sz w:val="22"/>
          <w:szCs w:val="22"/>
          <w:lang w:val="ru-RU"/>
        </w:rPr>
        <w:t xml:space="preserve"> - города Уфа. </w:t>
      </w:r>
    </w:p>
    <w:p>
      <w:pPr>
        <w:pStyle w:val="Normal"/>
        <w:jc w:val="both"/>
        <w:rPr/>
      </w:pPr>
      <w:r>
        <w:rPr>
          <w:rFonts w:cs="Times New Roman" w:ascii="Times New Roman" w:hAnsi="Times New Roman"/>
          <w:b/>
          <w:sz w:val="22"/>
          <w:szCs w:val="22"/>
          <w:lang w:val="ru-RU"/>
        </w:rPr>
        <w:t>Реклама</w:t>
      </w:r>
      <w:r>
        <w:rPr>
          <w:rFonts w:cs="Times New Roman" w:ascii="Times New Roman" w:hAnsi="Times New Roman"/>
          <w:sz w:val="22"/>
          <w:szCs w:val="22"/>
          <w:lang w:val="ru-RU"/>
        </w:rPr>
        <w:t xml:space="preserve">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w:t>
      </w:r>
    </w:p>
    <w:p>
      <w:pPr>
        <w:pStyle w:val="Normal"/>
        <w:jc w:val="both"/>
        <w:rPr/>
      </w:pPr>
      <w:r>
        <w:rPr>
          <w:rFonts w:cs="Times New Roman" w:ascii="Times New Roman" w:hAnsi="Times New Roman"/>
          <w:b/>
          <w:sz w:val="22"/>
          <w:szCs w:val="22"/>
          <w:lang w:val="ru-RU"/>
        </w:rPr>
        <w:t>Рекламный ролик</w:t>
      </w:r>
      <w:r>
        <w:rPr>
          <w:rFonts w:cs="Times New Roman" w:ascii="Times New Roman" w:hAnsi="Times New Roman"/>
          <w:sz w:val="22"/>
          <w:szCs w:val="22"/>
          <w:lang w:val="ru-RU"/>
        </w:rPr>
        <w:t xml:space="preserve"> – аудиопроизведение, содержащее рекламу, выполненное в цифровом формате или на магнитном носителе, хронометражем от 05 (Пяти) до 120 (Ста двадцати) секунд. </w:t>
      </w:r>
    </w:p>
    <w:p>
      <w:pPr>
        <w:pStyle w:val="Normal"/>
        <w:jc w:val="both"/>
        <w:rPr/>
      </w:pPr>
      <w:r>
        <w:rPr>
          <w:rFonts w:cs="Times New Roman" w:ascii="Times New Roman" w:hAnsi="Times New Roman"/>
          <w:b/>
          <w:sz w:val="22"/>
          <w:szCs w:val="22"/>
          <w:lang w:val="ru-RU"/>
        </w:rPr>
        <w:t>Услуги по размещению рекламы</w:t>
      </w:r>
      <w:r>
        <w:rPr>
          <w:rFonts w:cs="Times New Roman" w:ascii="Times New Roman" w:hAnsi="Times New Roman"/>
          <w:sz w:val="22"/>
          <w:szCs w:val="22"/>
          <w:lang w:val="ru-RU"/>
        </w:rPr>
        <w:t xml:space="preserve"> - размещение в эфире Радиоканала рекламы в форме рекламных роликов, предоставленных Заказчиком (клиентами Заказчика).</w:t>
      </w:r>
    </w:p>
    <w:p>
      <w:pPr>
        <w:pStyle w:val="Normal"/>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2. Предмет Договор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2.1. В соответствии с настоящим Договором Исполнитель обеспечивает оказание Заказчику услуг по размещению в эфире Радиоканала рекламы – рекламных роликов Заказчика (клиента Заказчика), в пределах Территории.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2.2.  Заказчик обязуется оплачивать оказываемые ему услуги в порядке и на условиях, предусмотренных настоящим Договором.</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3. Права и обязанности Сторон</w:t>
      </w:r>
    </w:p>
    <w:p>
      <w:pPr>
        <w:pStyle w:val="Normal"/>
        <w:jc w:val="both"/>
        <w:rPr/>
      </w:pPr>
      <w:r>
        <w:rPr>
          <w:rFonts w:cs="Times New Roman" w:ascii="Times New Roman" w:hAnsi="Times New Roman"/>
          <w:sz w:val="22"/>
          <w:szCs w:val="22"/>
          <w:lang w:val="ru-RU"/>
        </w:rPr>
        <w:t xml:space="preserve">3.1. </w:t>
      </w:r>
      <w:r>
        <w:rPr>
          <w:rFonts w:cs="Times New Roman" w:ascii="Times New Roman" w:hAnsi="Times New Roman"/>
          <w:b/>
          <w:sz w:val="22"/>
          <w:szCs w:val="22"/>
          <w:lang w:val="ru-RU"/>
        </w:rPr>
        <w:t>Исполнитель:</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3.1.1. Предоставляет Заказчику сетку вещания, информирует об изменении в сетке вещания в том случае, если указанные изменения затрагивают размещение рекламы в эфире Радиоканал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3.1.2. Обеспечивает строгое соблюдение технических и технологических условий размещения в эфире Радиоканала рекламы в соответствии с ГОСТами, ПТЭ, и иными нормативными документами, а также в соответствии с условиями настоящего Договор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3.1.3. Вправе отказать в размещении в эфире Радиоканала рекламы, если она не соответствует законодательству РФ или тематическим, этическим, политическим принципам Радиоканала, а также в дни, объявленные приказом по Радиоканалу свободными от рекламы.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Об отказе в размещении рекламы по указанному основанию Исполнитель незамедлительно уведомляет Заказчика и предлагает заменить отклоненную рекламу либо привести ее в соответствие с требованиями законодательства или Радиоканал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3.1.4. Информирует Заказчика обо всех срывах, произошедших в размещении рекламы.</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Уведомление должно быть предоставлено Заказчику не позднее чем через 24 (Двадцать четыре)</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часа с момента, когда соответствующий рекламный материал должен был выйти в эфир в согласованный сторонами срок.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3.1.5. Оказывает Заказчику все возможное содействие для выполнения им обязательств по настоящему Договору, оказывает необходимую техническую, консультационную и информационную поддержку.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3.1.6. Осуществляет полную ежедневную аудиозапись эфира Радиоканала; хранит данные аудиозаписи в течение 1 (Одного) месяца с даты их выхода в эфир и предоставляет по требованию Заказчика в течение 7 (Семи) дней с момента получения запроса.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3.1.7. По требованию Заказчика предоставляет эфирные справки о прохождении в эфире Радиоканала рекламы в соответствующий период.</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3.1.8. Предоставляет Заказчику при размещении рекламных материалов скидки, предусмотренные утвержденным Исполнителем прайс-листом (скидка за объем, дополнительная скидка за предоплату).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Дополнительная скидка за предоплату, согласованная в медиа-плане, предоставляется Заказчику только в случае осуществления предварительной оплаты услуг Исполнителю до размещения рекламных материалов в эфире Радиоканала. В случае если оплата услуг Исполнителю Заказчиком осуществляется после начала размещения рекламных материалов (нарушение условия о предоплате), количество выходов рекламных материалов уменьшается на сумму согласованной дополнительной скидки, либо количество выходов рекламных материалов сохраняется при условии оплаты Заказчиком  размера предоставленной дополнительной скидки.</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Объемная скидка, согласованная сторонами в медиа-плане, в случае сокращения объема размещения, пересчитывается по прайсу в соответствии с фактическим размещением, с составлением уточненного Медиа-плана.</w:t>
      </w:r>
    </w:p>
    <w:p>
      <w:pPr>
        <w:pStyle w:val="Normal"/>
        <w:jc w:val="both"/>
        <w:rPr/>
      </w:pPr>
      <w:r>
        <w:rPr>
          <w:rFonts w:cs="Times New Roman" w:ascii="Times New Roman" w:hAnsi="Times New Roman"/>
          <w:sz w:val="22"/>
          <w:szCs w:val="22"/>
          <w:lang w:val="ru-RU"/>
        </w:rPr>
        <w:t xml:space="preserve">3.2.    </w:t>
      </w:r>
      <w:r>
        <w:rPr>
          <w:rFonts w:cs="Times New Roman" w:ascii="Times New Roman" w:hAnsi="Times New Roman"/>
          <w:b/>
          <w:sz w:val="22"/>
          <w:szCs w:val="22"/>
          <w:lang w:val="ru-RU"/>
        </w:rPr>
        <w:t>Заказчик:</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3.2.1. Своевременно производит оплату оказываемых ему услуг по размещению рекламы.</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3.2.2. Соблюдает требования, предъявляемые действующим законодательством РФ и настоящим Договором к рекламе.</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3.2.3. Заключает договоры с заказчиками на оказание услуг по обеспечению размещения рекламы в эфире Радиоканала без дополнительного согласования с Исполнителем.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3.2.4. Заказчик предоставляет Исполнителю для размещения в эфире Радиоканала рекламу в форматах и на носителях, согласованных Сторонами, в соответствии с техническими требованиями, о которых Исполнитель обязан своевременно известить Заказчика.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3.2.5. Заказчик гарантирует, что предоставляемые и размещаемые в соответствии с настоящим Договором рекламные ролики не являются агитационными по смыслу Федерального закона РФ от 12 июня 2002 г. № 67-ФЗ «Об основных гарантиях избирательных прав и права на участие в референдуме граждан Российской Федерации».</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В том случае, если рекламируемое физическое лицо или избирательное объединение (политическая партия, структурное подразделение политической партии, общественная организация, общественное движение) становятся участниками избирательного процесса (т.е. в период избирательной кампании, проводимой на территории Российской Федерации, физическое лицо приобретает статус кандидата, доверенного лица, уполномоченного представителя по финансовым вопросам кандидата или избирательного объединения/блока, а избирательное объединение уведомляет соответствующую избирательную комиссию о выдвижении им кандидатов/списка кандидатов либо входит в состав избирательного блока), а также в случае, если учредителем, собственником, владельцем и(или) членом органа управления рекламируемого юридического лица являются лица, ставшие участниками избирательного процесса (кандидаты, члены или уполномоченные представители инициативной группы по проведению референдума, иной группы участников референдума), в том случае, когда  в рекламном ролике используются фамилии или изображения этих лиц, заказчик обязан незамедлительно сообщить Исполнителю об указанных обстоятельствах с приложением необходимых документов, после чего заключенный договор в части оказания услуг по размещению соответствующих рекламных роликов подлежит расторжению, а рекламные ролики снимаются с эфира в течение 2 (двух) рабочих дней с момента уведомления.</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В том случае, если в предоставляемых Заказчиком Исполнителю для размещения рекламных роликах будут содержаться изображения или упоминания о физических лицах или избирательных объединениях, которые могут стать участниками избирательного процесса на соответствующих выборах (у Исполнителя существуют определенные основания полагать, что эти лица станут участниками избирательного процесса) либо будет содержаться какая-либо иная информация, которая может быть квалифицирована как нарушение законодательства РФ о выборах, то в течение 1 (Одного) рабочего дня с даты официального опубликования решения о назначении соответствующих выборов на территории, в пределах которой распространяется реклама по настоящему Договору, Заказчик обязан предоставить Исполнителю письменное подтверждение, гарантирующее, что физическое лицо или избирательное объединение, тем или иным образом упомянутое или демонстрируемое в рекламных роликах, не будет принимать участия в соответствующих выборах.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В том случае, если такое письменное подтверждение не будет предоставлено, оказание услуг по размещению рекламы в рамках заключенного договора прекращается и договор подлежит расторжению, а рекламные ролики не подлежат размещению в эфире.</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Заказчик при расторжении соответствующей сделки по указанному основанию обязан уплатить Исполнителю стоимость услуг по размещению рекламы, оказанных на момент ее расторжения.</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3.2.6. Предоставляет Исполнителю надлежащем образом заверенные копии лицензий в случае, если рекламируемая деятельность подлежит лицензированию, сертификатов соответствия или подтверждения такого соответствия, если рекламируемые товары (услуги) подлежат обязательной сертификации или иному обязательному подтверждению соответствия требованиям технических регламентов, свидетельств о государственной регистрации.</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3.2.7. Заказчик гарантирует Исполнителю, что направляемая в соответствии с настоящим Договором реклама по своему содержанию и оформлению соответствует требованиям действующего законодательства Российской Федерации о рекламе, и распространение данной рекламы в эфире Радиоканала не нарушает каких-либо прав третьих лиц, включая, но не ограничиваясь авторскими и смежными правами. Все расчеты с авторами и обладателями смежных прав производятся клиентами Заказчиком самостоятельно.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В случае нарушения Заказчиком своих гарантий, Заказчик возмещает Исполнителю все понесенные убытки, вызванные таким нарушением.</w:t>
      </w:r>
    </w:p>
    <w:p>
      <w:pPr>
        <w:pStyle w:val="Normal"/>
        <w:jc w:val="both"/>
        <w:rPr/>
      </w:pPr>
      <w:r>
        <w:rPr>
          <w:rFonts w:cs="Times New Roman" w:ascii="Times New Roman" w:hAnsi="Times New Roman"/>
          <w:sz w:val="22"/>
          <w:szCs w:val="22"/>
          <w:lang w:val="ru-RU"/>
        </w:rPr>
        <w:t>3.2.8. Заказчик не вправе без предварительного письменного согласования с Исполнителем помещать в рекламных роликах более одного объекта рекламирования (товар, услуга, юридическое лицо, физическое лицо и т.д.). В случае невыполнения Заказчиком данного условия стоимость услуг по размещению рекламы пересматривается.</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4. Взаиморасчеты Сторон</w:t>
      </w:r>
    </w:p>
    <w:p>
      <w:pPr>
        <w:pStyle w:val="Normal"/>
        <w:jc w:val="both"/>
        <w:rPr/>
      </w:pPr>
      <w:r>
        <w:rPr>
          <w:rFonts w:cs="Times New Roman" w:ascii="Times New Roman" w:hAnsi="Times New Roman"/>
          <w:sz w:val="22"/>
          <w:szCs w:val="22"/>
          <w:lang w:val="ru-RU"/>
        </w:rPr>
        <w:t xml:space="preserve">4.1. Стоимость услуг, оказываемых Исполнителем по настоящему Договору составляет ____________ рублей, ежемесячно согласовывается Сторонами и оформляется в виде Медиа-плана, который является неотъемлемой частью настоящего Договора.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4.2. Оплата услуг Исполнителя осуществляется ежемесячно, путем перечисления денежных средств на расчётный счёт Исполнителя либо другими способами, не противоречащими законодательству, в размере и сроки, указанные в Медиа-плане.</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4.3 Обязательства Заказчика по оплате услуг Исполнителя считаются исполненными с</w:t>
        <w:br/>
        <w:t>момента поступления денежных средств на расчетный счет Исполнителя.</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4.4. Ежемесячно Стороны подписывают двусторонний Акт об оказании услуг. Заказчик обязан подписать соответствующий Акт в течение 5 (пяти) рабочих дней с даты его получения от Исполнителя или предоставить мотивированную претензию по оказанным услугам. Если по истечении вышеуказанного срока возражения Заказчик не подпишет Акт об оказании услуги и не представит мотивированной претензии, то услуги считаются принятыми Заказчиком, а Акт подписанным по умолчанию. </w:t>
        <w:tab/>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5. Ответственность Сторон</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5.1. За неисполнение и/или ненадлежащее исполнение условий настоящего Договора Стороны несут ответственность в соответствии с условиями Договора и действующим законодательством РФ.</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5.2. За просрочку платежей, предусмотренных настоящим Договором, Сторона, допустившая просрочку, по требованию другой стороны, выплачивает в пользу последней пеню в размере 1 (один) %  от суммы просроченного платежа за каждый календарный день просрочки, начиная с первого дня просрочки платеж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5.3. Заказчик несет полную ответственность за содержание и оформление направляемой в соответствии с настоящим Договором Рекламы, за нарушение авторских и смежных прав в отношении произведений и исполнений, вошедших в Рекламу. Все имущественные претензии, в том числе авторов и обладателей смежных прав, в отношении рекламы, должны быть урегулированы Заказчиком своими силами и за свой счет. В случае возникновения у Радиоканала убытков, вызванных нарушением Заказчиком прав третьих лиц в отношении произведений и исполнений, вошедших в Рекламу, а также требований законодательства в отношении содержания и оформления Рекламы, Заказчик возмещает радиоканалу все понесенные убытки, вызванные таким нарушением.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5.4. В случае если допущены нарушения согласованных сторонами сроков размещения, Исполнитель, по согласованию с Заказчиком, обязана разместить в эфире невыходы рекламы в полном объеме в тех же программах или в другое равноценное время.</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6. Непреодолимая сил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краткосрочных или длительных обстоятельств непреодолимой силы и иных обстоятельств, возникших после заключения настоящего Договора, которые Стороны не могли ни предвидеть, ни предотвратить разумными мерами.</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К вышеуказанным обстоятельствам (обстоятельствам непреодолимой силы и иным обстоятельствам – далее все вместе по тексту «обстоятельства форс-мажора») в контексте настоящего Договора относятся в том числе, но не только, стихийные бедствия, война или военные действия, забастовка в отрасли или регионе, гражданская война или общественные беспорядки, запретительные меры и/или законодательные/нормативные акты, принятые соответствующими государственными органами РФ, незапланированные выступления в эфире государственных деятелей (Президента Российской Федерации, Председателя Правительства Российской Федерации, Председателя Совета Федерации, Председателя Государственной Думы Федерального Собрания, Президента  Республики Башкортостан и Председателя Законодательного Собрания Территории) и иные аналогичные обстоятельства, независящие от воли Сторон.</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Под краткосрочными обстоятельствами форс-мажора Стороны понимают обстоятельства, продолжающиеся не более одного календарного месяца. Обстоятельства форс-мажора, продолжающиеся один календарный месяц и более, будут являться для Сторон длительными.</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О наступлении обстоятельств форс-мажора, Стороны обязаны уведомить друг друга не позднее 5 (пяти) рабочих дней с момента их наступления с указанием прогнозируемого срока действия таких обстоятельств.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6.2. Наступление краткосрочных обстоятельств форс-мажора влечет увеличение срока исполнения настоящего Договора на период действия указанных обстоятельств.</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6.3. Наступление длительных обстоятельств форс-мажора является для любой из Сторон основанием для изменения или прекращения действия настоящего Договора в следующем порядке:</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6.3.1. Если наступление длительных обстоятельств форс-мажора вызвано принятием законодательного/нормативного акта, вводящего существенные ограничения в размещении рекламы по объему и/или количеству и/или содержанию рекламы, Стороны поступают следующим образом:</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А) с момента принятия такого законодательного/нормативного акта и до момента вступления его в силу любая из Сторон вправе инициировать изменение настоящего Договора путем  подписания соответствующего Дополнения;</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Б) если до вступления в силу законодательного/нормативного акта Стороны не придут к соглашению об изменении условий Договора и не подпишут соответствующее Дополнение, действие настоящего Договора прекращается в день вступления в силу законодательного/нормативного акта, что влечет следующие действия Сторон в отношении друг друг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Заказчик обязан в 30 (тридцатидневный) срок с момента прекращения действия Договора оплатить Исполнителю фактически оказанные на момент прекращения Договора, но не оплаченные услуги по размещению рекламы, а также оплатить штрафные санкции, начисленные Заказчику до момента принятия такого законодательного/нормативного акт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Исполнитель обязан в 30 (тридцатидневный) срок с момента прекращения действия Договора вернуть Заказчику перечисленные последним в адрес Исполнителя авансовые платежи в счет оплаты услуг по размещению рекламы, неоказанных на момент прекращения действия Договор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6.3.2. Если наступление длительных обстоятельств форс-мажора вызвано иными обстоятельствами, действие настоящего Договора прекращается на условиях второго и третьего абзацев подпункта Б) пункта настоящего Договор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7. Конфиденциальность</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7.1. Вся информация, связанная с деятельностью в рамках настоящего Договора, полученная одной Стороной от другой, считается строго конфиденциальной в течение срока действия настоящего Договор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7.2. Стороны примут все необходимые меры для того, чтобы не допустить разглашения полученной информации третьим лицам в течение срока действия, а также в течение 1 (одного) года после окончания срока действия настоящего Договора.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8. Разрешение споров</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8.1. Все разногласия и споры, которые могут возникнуть из настоящего Договора или в связи с ним, будут разрешаться путем переговоров между Сторонами.</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8.2. В случае если Стороны не придут к соглашению, то спор подлежит разрешению в Арбитражном суде Республики Башкортостан.</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Претензионный порядок разрешения споров обязателен. Срок ответа на претензию – 10 (десять) рабочих дней с даты ее получения Стороной.</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9. Срок действия Договора</w:t>
      </w:r>
    </w:p>
    <w:p>
      <w:pPr>
        <w:pStyle w:val="Normal"/>
        <w:jc w:val="both"/>
        <w:rPr/>
      </w:pPr>
      <w:r>
        <w:rPr>
          <w:rFonts w:cs="Times New Roman" w:ascii="Times New Roman" w:hAnsi="Times New Roman"/>
          <w:sz w:val="22"/>
          <w:szCs w:val="22"/>
          <w:lang w:val="ru-RU"/>
        </w:rPr>
        <w:t>9.1. Настоящий Договор вступает в силу с момента его подписания обеими Сторонами и действует до 31.12.2015 г.</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9.2. Договор может быть расторгнут досрочно:</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9.2.1. По соглашению сторон;</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9.2.2. В одностороннем порядке по инициативе Исполнителя, в случае нарушения Заказчиком сроков и условий оплаты, предусмотренных настоящим Договором, более чем на 10 (десять) календарных дней, с уведомлением об этом Заказчика за 14 (четырнадцать) дней до даты расторжения.</w:t>
      </w:r>
    </w:p>
    <w:p>
      <w:pPr>
        <w:pStyle w:val="Normal"/>
        <w:jc w:val="both"/>
        <w:rPr/>
      </w:pPr>
      <w:r>
        <w:rPr>
          <w:rFonts w:cs="Times New Roman" w:ascii="Times New Roman" w:hAnsi="Times New Roman"/>
          <w:sz w:val="22"/>
          <w:szCs w:val="22"/>
          <w:lang w:val="ru-RU"/>
        </w:rPr>
        <w:t xml:space="preserve">9.3. В случае, </w:t>
      </w:r>
      <w:r>
        <w:rPr>
          <w:rFonts w:cs="Times New Roman" w:ascii="Times New Roman" w:hAnsi="Times New Roman"/>
          <w:color w:val="000000"/>
          <w:sz w:val="22"/>
          <w:szCs w:val="22"/>
          <w:shd w:fill="F8F8F8" w:val="clear"/>
          <w:lang w:val="ru-RU"/>
        </w:rPr>
        <w:t>если до момента истечения срока действия договора ни одна из сторон не сообщит о своем намерении расторгнуть данный договор, он автоматически продлевается на следующий календарный год на тех же условиях.</w:t>
      </w:r>
    </w:p>
    <w:p>
      <w:pPr>
        <w:pStyle w:val="Normal"/>
        <w:jc w:val="both"/>
        <w:rPr>
          <w:rFonts w:ascii="Times New Roman" w:hAnsi="Times New Roman" w:cs="Times New Roman"/>
          <w:color w:val="000000"/>
          <w:sz w:val="22"/>
          <w:szCs w:val="22"/>
          <w:shd w:fill="F8F8F8" w:val="clear"/>
          <w:lang w:val="ru-RU"/>
        </w:rPr>
      </w:pPr>
      <w:r>
        <w:rPr>
          <w:rFonts w:cs="Times New Roman" w:ascii="Times New Roman" w:hAnsi="Times New Roman"/>
          <w:color w:val="000000"/>
          <w:sz w:val="22"/>
          <w:szCs w:val="22"/>
          <w:shd w:fill="F8F8F8" w:val="clear"/>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10. Заключительные положения</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10.1. Настоящий Договор составлен и подписан представителями обеих сторон, имеющими право подписи договоров и иных соглашений, и скреплены печатями, в двух экземплярах, имеющих одинаковую юридическую силу, по одному экземпляру для каждой стороны.</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10.2. Все дополнения и приложения к настоящему Договору являются его неотъемлемой частью. В случае разногласия положений, содержащихся в настоящем Договоре и в Приложениях к нему, верховенство имеют Приложения к настоящему Договору.</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10.3. Реорганизация, изменение формы собственности, состава учредителей и/или состава исполнительных органов (единоличного и/или коллегиального) Сторон не является основанием для прекращения и/или изменения условий, изложенных в настоящем Договоре.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10.4. Стороны обязаны  незамедлительно сообщать об изменении своих почтовых адресов, банковских реквизитов, номеров телефонов, телефаксов. При невыполнении  данного условия   обязательства  считаются выполненные   Стороной надлежащим образом.</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10.5. Стороны договорились считать документы, полученные по факсу (факс-копии) имеющими юридическую силу (Приложения, Акты приемки-сдачи работ, счета, счет-фактуры, товарные накладные и т.д.). При этом все оригиналы незамедлительно передаются другой стороне. С момента получения оригинала факс-копия этого документа утрачивает юридическую силу.</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Во всем остальном, не предусмотренном условиями настоящего договора, Стороны руководствуются действующим законодательством РФ.</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11. Юридические адреса и банковские реквизиты Сторон</w:t>
      </w:r>
    </w:p>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10140" w:type="dxa"/>
        <w:jc w:val="left"/>
        <w:tblInd w:w="-108" w:type="dxa"/>
        <w:tblLayout w:type="fixed"/>
        <w:tblCellMar>
          <w:top w:w="0" w:type="dxa"/>
          <w:left w:w="108" w:type="dxa"/>
          <w:bottom w:w="0" w:type="dxa"/>
          <w:right w:w="108" w:type="dxa"/>
        </w:tblCellMar>
      </w:tblPr>
      <w:tblGrid>
        <w:gridCol w:w="4740"/>
        <w:gridCol w:w="5400"/>
      </w:tblGrid>
      <w:tr>
        <w:trPr/>
        <w:tc>
          <w:tcPr>
            <w:tcW w:w="4740" w:type="dxa"/>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Исполнитель:</w:t>
            </w:r>
          </w:p>
        </w:tc>
        <w:tc>
          <w:tcPr>
            <w:tcW w:w="5400" w:type="dxa"/>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Заказчик:</w:t>
            </w:r>
          </w:p>
        </w:tc>
      </w:tr>
      <w:tr>
        <w:trPr/>
        <w:tc>
          <w:tcPr>
            <w:tcW w:w="4740" w:type="dxa"/>
            <w:tcBorders/>
          </w:tcPr>
          <w:p>
            <w:pPr>
              <w:pStyle w:val="Normal"/>
              <w:snapToGrid w:val="false"/>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5400" w:type="dxa"/>
            <w:tcBorders/>
          </w:tcPr>
          <w:p>
            <w:pPr>
              <w:pStyle w:val="Normal"/>
              <w:snapToGrid w:val="false"/>
              <w:spacing w:lineRule="atLeast" w:line="200"/>
              <w:ind w:left="-63" w:right="-3" w:hanging="0"/>
              <w:jc w:val="both"/>
              <w:rPr>
                <w:rFonts w:ascii="Times New Roman" w:hAnsi="Times New Roman" w:cs="Times New Roman"/>
                <w:sz w:val="22"/>
                <w:szCs w:val="22"/>
                <w:lang w:val="ru-RU"/>
              </w:rPr>
            </w:pPr>
            <w:r>
              <w:rPr>
                <w:rFonts w:cs="Times New Roman" w:ascii="Times New Roman" w:hAnsi="Times New Roman"/>
                <w:sz w:val="22"/>
                <w:szCs w:val="22"/>
                <w:lang w:val="ru-RU"/>
              </w:rPr>
              <w:t>ОАО «Башинформсвязь»</w:t>
            </w:r>
          </w:p>
          <w:p>
            <w:pPr>
              <w:pStyle w:val="Normal"/>
              <w:snapToGrid w:val="false"/>
              <w:spacing w:lineRule="atLeast" w:line="200"/>
              <w:ind w:left="-63" w:right="-3" w:hanging="0"/>
              <w:jc w:val="both"/>
              <w:rPr>
                <w:rFonts w:ascii="Times New Roman" w:hAnsi="Times New Roman" w:cs="Times New Roman"/>
                <w:sz w:val="22"/>
                <w:szCs w:val="22"/>
                <w:lang w:val="ru-RU"/>
              </w:rPr>
            </w:pPr>
            <w:r>
              <w:rPr>
                <w:rFonts w:cs="Times New Roman" w:ascii="Times New Roman" w:hAnsi="Times New Roman"/>
                <w:sz w:val="22"/>
                <w:szCs w:val="22"/>
                <w:lang w:val="ru-RU"/>
              </w:rPr>
              <w:t>Адрес места нахождения:  450000, Россия, г.Уфа, ул.Ленина, д.32/1</w:t>
            </w:r>
          </w:p>
          <w:p>
            <w:pPr>
              <w:pStyle w:val="Normal"/>
              <w:snapToGrid w:val="false"/>
              <w:spacing w:lineRule="atLeast" w:line="200"/>
              <w:ind w:left="-63" w:right="-3" w:hanging="0"/>
              <w:jc w:val="both"/>
              <w:rPr>
                <w:rFonts w:ascii="Times New Roman" w:hAnsi="Times New Roman" w:cs="Times New Roman"/>
                <w:sz w:val="22"/>
                <w:szCs w:val="22"/>
                <w:lang w:val="ru-RU"/>
              </w:rPr>
            </w:pPr>
            <w:r>
              <w:rPr>
                <w:rFonts w:cs="Times New Roman" w:ascii="Times New Roman" w:hAnsi="Times New Roman"/>
                <w:sz w:val="22"/>
                <w:szCs w:val="22"/>
                <w:lang w:val="ru-RU"/>
              </w:rPr>
              <w:t>ИНН/КПП 0274018377/997750001</w:t>
            </w:r>
          </w:p>
          <w:p>
            <w:pPr>
              <w:pStyle w:val="Normal"/>
              <w:snapToGrid w:val="false"/>
              <w:spacing w:lineRule="atLeast" w:line="200"/>
              <w:ind w:left="-63" w:right="-3" w:hanging="0"/>
              <w:jc w:val="both"/>
              <w:rPr>
                <w:rFonts w:ascii="Times New Roman" w:hAnsi="Times New Roman" w:cs="Times New Roman"/>
                <w:sz w:val="22"/>
                <w:szCs w:val="22"/>
                <w:lang w:val="ru-RU"/>
              </w:rPr>
            </w:pPr>
            <w:r>
              <w:rPr>
                <w:rFonts w:cs="Times New Roman" w:ascii="Times New Roman" w:hAnsi="Times New Roman"/>
                <w:sz w:val="22"/>
                <w:szCs w:val="22"/>
                <w:lang w:val="ru-RU"/>
              </w:rPr>
              <w:t>р/с 40702810129300000171</w:t>
              <w:tab/>
              <w:tab/>
              <w:tab/>
            </w:r>
          </w:p>
          <w:p>
            <w:pPr>
              <w:pStyle w:val="Normal"/>
              <w:snapToGrid w:val="false"/>
              <w:spacing w:lineRule="atLeast" w:line="200"/>
              <w:ind w:left="-63" w:right="-3"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В Филиале «Нижегородский» ОАО «Альфа-Банк», </w:t>
            </w:r>
          </w:p>
          <w:p>
            <w:pPr>
              <w:pStyle w:val="Normal"/>
              <w:snapToGrid w:val="false"/>
              <w:spacing w:lineRule="atLeast" w:line="200"/>
              <w:ind w:left="-63" w:right="-3" w:hanging="0"/>
              <w:jc w:val="both"/>
              <w:rPr>
                <w:rFonts w:ascii="Times New Roman" w:hAnsi="Times New Roman" w:cs="Times New Roman"/>
                <w:sz w:val="22"/>
                <w:szCs w:val="22"/>
                <w:lang w:val="ru-RU"/>
              </w:rPr>
            </w:pPr>
            <w:r>
              <w:rPr>
                <w:rFonts w:cs="Times New Roman" w:ascii="Times New Roman" w:hAnsi="Times New Roman"/>
                <w:sz w:val="22"/>
                <w:szCs w:val="22"/>
                <w:lang w:val="ru-RU"/>
              </w:rPr>
              <w:t>к/с 30101810200000000824 в ГРКЦ ГУ Банка России по Нижегородской области</w:t>
            </w:r>
          </w:p>
          <w:p>
            <w:pPr>
              <w:pStyle w:val="TextBody"/>
              <w:spacing w:lineRule="atLeast" w:line="200" w:before="0" w:after="0"/>
              <w:ind w:left="-63" w:right="-3" w:hanging="0"/>
              <w:rPr>
                <w:rFonts w:ascii="Times New Roman" w:hAnsi="Times New Roman" w:cs="Times New Roman"/>
                <w:sz w:val="22"/>
                <w:szCs w:val="22"/>
                <w:lang w:val="ru-RU"/>
              </w:rPr>
            </w:pPr>
            <w:r>
              <w:rPr>
                <w:rFonts w:cs="Times New Roman" w:ascii="Times New Roman" w:hAnsi="Times New Roman"/>
                <w:sz w:val="22"/>
                <w:szCs w:val="22"/>
                <w:lang w:val="ru-RU"/>
              </w:rPr>
              <w:t>БИК 042202824</w:t>
              <w:tab/>
            </w:r>
          </w:p>
        </w:tc>
      </w:tr>
    </w:tbl>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pPr>
      <w:r>
        <w:rPr>
          <w:rFonts w:cs="Times New Roman" w:ascii="Times New Roman" w:hAnsi="Times New Roman"/>
          <w:b/>
          <w:bCs/>
          <w:szCs w:val="24"/>
          <w:lang w:val="ru-RU"/>
        </w:rPr>
        <w:tab/>
        <w:t xml:space="preserve">     _________________/</w:t>
      </w:r>
      <w:r>
        <w:rPr>
          <w:rFonts w:cs="Times New Roman" w:ascii="Times New Roman" w:hAnsi="Times New Roman"/>
          <w:b/>
          <w:bCs/>
          <w:szCs w:val="24"/>
        </w:rPr>
        <w:t xml:space="preserve">             </w:t>
      </w:r>
      <w:r>
        <w:rPr>
          <w:rFonts w:cs="Times New Roman" w:ascii="Times New Roman" w:hAnsi="Times New Roman"/>
          <w:b/>
          <w:bCs/>
          <w:szCs w:val="24"/>
          <w:lang w:val="ru-RU"/>
        </w:rPr>
        <w:t>.</w:t>
        <w:tab/>
        <w:tab/>
        <w:t xml:space="preserve">         ___________________/ Сафеев Р.Р.</w:t>
      </w:r>
    </w:p>
    <w:sectPr>
      <w:headerReference w:type="default" r:id="rId2"/>
      <w:footerReference w:type="default" r:id="rId3"/>
      <w:type w:val="nextPage"/>
      <w:pgSz w:w="11906" w:h="16838"/>
      <w:pgMar w:left="1134" w:right="851" w:gutter="0" w:header="442" w:top="567" w:footer="50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
    <w:altName w:val="Times New Roman"/>
    <w:charset w:val="00"/>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ragmaticaC;Times New Roman" w:hAnsi="PragmaticaC;Times New Roman" w:eastAsia="Times New Roman" w:cs="PragmaticaC;Times New Roman"/>
      <w:color w:val="auto"/>
      <w:sz w:val="24"/>
      <w:szCs w:val="20"/>
      <w:lang w:val="en-US" w:bidi="ar-SA" w:eastAsia="zh-CN"/>
    </w:rPr>
  </w:style>
  <w:style w:type="paragraph" w:styleId="Heading1">
    <w:name w:val="Heading 1"/>
    <w:basedOn w:val="Normal"/>
    <w:next w:val="Normal"/>
    <w:qFormat/>
    <w:pPr>
      <w:keepNext w:val="true"/>
      <w:keepLines/>
      <w:spacing w:lineRule="auto" w:line="288" w:before="360" w:after="120"/>
      <w:jc w:val="center"/>
      <w:outlineLvl w:val="0"/>
    </w:pPr>
    <w:rPr>
      <w:b/>
    </w:rPr>
  </w:style>
  <w:style w:type="paragraph" w:styleId="Heading2">
    <w:name w:val="Heading 2"/>
    <w:basedOn w:val="Normal"/>
    <w:next w:val="Normal"/>
    <w:qFormat/>
    <w:pPr>
      <w:numPr>
        <w:ilvl w:val="1"/>
        <w:numId w:val="1"/>
      </w:numPr>
      <w:spacing w:lineRule="auto" w:line="288" w:before="60" w:after="60"/>
      <w:jc w:val="both"/>
      <w:outlineLvl w:val="1"/>
    </w:pPr>
    <w:rPr/>
  </w:style>
  <w:style w:type="paragraph" w:styleId="Heading3">
    <w:name w:val="Heading 3"/>
    <w:basedOn w:val="Normal"/>
    <w:next w:val="Normal"/>
    <w:qFormat/>
    <w:pPr>
      <w:numPr>
        <w:ilvl w:val="2"/>
        <w:numId w:val="1"/>
      </w:numPr>
      <w:spacing w:lineRule="auto" w:line="288" w:before="60" w:after="60"/>
      <w:jc w:val="both"/>
      <w:outlineLvl w:val="2"/>
    </w:pPr>
    <w:rPr/>
  </w:style>
  <w:style w:type="character" w:styleId="Style11">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1">
    <w:name w:val="Основной шрифт абзаца1"/>
    <w:qFormat/>
    <w:rPr/>
  </w:style>
  <w:style w:type="character" w:styleId="11">
    <w:name w:val="Заголовок 1 Знак"/>
    <w:qFormat/>
    <w:rPr>
      <w:rFonts w:ascii="PragmaticaC;Times New Roman" w:hAnsi="PragmaticaC;Times New Roman" w:eastAsia="Times New Roman" w:cs="PragmaticaC;Times New Roman"/>
      <w:b/>
      <w:sz w:val="24"/>
      <w:szCs w:val="20"/>
      <w:lang w:val="en-US"/>
    </w:rPr>
  </w:style>
  <w:style w:type="character" w:styleId="2">
    <w:name w:val="Заголовок 2 Знак"/>
    <w:qFormat/>
    <w:rPr>
      <w:rFonts w:ascii="PragmaticaC;Times New Roman" w:hAnsi="PragmaticaC;Times New Roman" w:eastAsia="Times New Roman" w:cs="PragmaticaC;Times New Roman"/>
      <w:sz w:val="24"/>
      <w:szCs w:val="20"/>
      <w:lang w:val="en-US"/>
    </w:rPr>
  </w:style>
  <w:style w:type="character" w:styleId="3">
    <w:name w:val="Заголовок 3 Знак"/>
    <w:qFormat/>
    <w:rPr>
      <w:rFonts w:ascii="PragmaticaC;Times New Roman" w:hAnsi="PragmaticaC;Times New Roman" w:eastAsia="Times New Roman" w:cs="PragmaticaC;Times New Roman"/>
      <w:sz w:val="24"/>
      <w:szCs w:val="20"/>
      <w:lang w:val="en-US"/>
    </w:rPr>
  </w:style>
  <w:style w:type="character" w:styleId="Style12">
    <w:name w:val="Верхний колонтитул Знак"/>
    <w:qFormat/>
    <w:rPr>
      <w:rFonts w:ascii="PragmaticaC;Times New Roman" w:hAnsi="PragmaticaC;Times New Roman" w:eastAsia="Times New Roman" w:cs="PragmaticaC;Times New Roman"/>
      <w:sz w:val="24"/>
      <w:szCs w:val="20"/>
      <w:lang w:val="en-US"/>
    </w:rPr>
  </w:style>
  <w:style w:type="character" w:styleId="Style13">
    <w:name w:val="Нижний колонтитул Знак"/>
    <w:qFormat/>
    <w:rPr>
      <w:rFonts w:ascii="PragmaticaC;Times New Roman" w:hAnsi="PragmaticaC;Times New Roman" w:eastAsia="Times New Roman" w:cs="PragmaticaC;Times New Roman"/>
      <w:sz w:val="24"/>
      <w:szCs w:val="20"/>
      <w:lang w:val="en-US"/>
    </w:rPr>
  </w:style>
  <w:style w:type="character" w:styleId="Style14">
    <w:name w:val="Основной текст с отступом Знак"/>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
    <w:name w:val="Text"/>
    <w:basedOn w:val="Normal"/>
    <w:qFormat/>
    <w:pPr>
      <w:spacing w:lineRule="auto" w:line="288"/>
      <w:ind w:left="0" w:right="0" w:firstLine="397"/>
      <w:jc w:val="both"/>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1"/>
    <w:basedOn w:val="Normal"/>
    <w:qFormat/>
    <w:pPr>
      <w:ind w:left="0" w:right="0" w:firstLine="709"/>
      <w:jc w:val="both"/>
    </w:pPr>
    <w:rPr>
      <w:lang w:val="ru-RU"/>
    </w:rPr>
  </w:style>
  <w:style w:type="paragraph" w:styleId="TextBodyIndent">
    <w:name w:val="Body Text Indent"/>
    <w:basedOn w:val="Normal"/>
    <w:pPr>
      <w:ind w:left="0" w:right="0" w:firstLine="709"/>
      <w:jc w:val="both"/>
    </w:pPr>
    <w:rPr>
      <w:rFonts w:ascii="Times New Roman" w:hAnsi="Times New Roman" w:cs="Times New Roman"/>
      <w:lang w:val="ru-RU"/>
    </w:rPr>
  </w:style>
  <w:style w:type="paragraph" w:styleId="Style16">
    <w:name w:val="Абзац списка"/>
    <w:basedOn w:val="Normal"/>
    <w:qFormat/>
    <w:pPr>
      <w:ind w:left="720"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4:33:00Z</dcterms:created>
  <dc:creator>Анастасия Романова</dc:creator>
  <dc:description/>
  <cp:keywords/>
  <dc:language>en-US</dc:language>
  <cp:lastModifiedBy>Мигранова Регина Фангизовна</cp:lastModifiedBy>
  <cp:lastPrinted>2014-05-12T11:07:00Z</cp:lastPrinted>
  <dcterms:modified xsi:type="dcterms:W3CDTF">2015-02-17T06:01:00Z</dcterms:modified>
  <cp:revision>5</cp:revision>
  <dc:subject/>
  <dc:title/>
</cp:coreProperties>
</file>